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22ND2F.ZIP accompanies NDINT2F.EXE for NetWare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INT2F.EXE    18,106     5-29-91   9: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, NDINT2F is intended for NetWare v2.2 for the 5, 10, 50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sions.  This patch fixes a problem with the int 2F hand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DOS process of a file server.  For certain values of AH, int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erver to ABEND with the message: "Invalid semaph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rocess release."   This interrupt 2F conflict occurs between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(non-dedicated) and certain other applications that use 2F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vered when using a Cobol compiler and Cobol applic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server; other applications that require int 2F may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NDINT2F.EXE is menu driven and contai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explanation of the patch.  To apply the patch to NET$O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OS.OBJ simply run the patch program (NDINT2F.EXE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NET$OS.EX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ke a backup copy of the existing NET$O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NDINT2F.EXE onto the diskette where the NET$OS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xecute the NDINT2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This patch must be applied each time the NET$OS.EXE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NONDEDOS.OBJ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ke a backup copy of the existing NONDEDOS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NDINT2F.EXE onto the diskette where the NET$OS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xecute the NDINT2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is patch need only be applied once to create a new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